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Думы муниципальн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бразования Баженовское сельское посел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айкаловского муниципального района Свердлов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 </w:t>
      </w:r>
      <w:r>
        <w:rPr>
          <w:sz w:val="20"/>
          <w:szCs w:val="20"/>
        </w:rPr>
        <w:t>от   декабря 2024 года «О бюджете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разования Баженовское сельское посел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айкаловского муниципального района Свердлов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>на 2025 год и плановый период 2026 и 2027 годов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рмативы зачисления доходов, мобилизуемых на территории муниципального образования Баженовское сельское поселение Байкаловского муниципального района Свердловской области, проценты по которым не установлены бюджетным законодательством Российской Федерации и Свердловской области, на 2025 год и плановый период 2026 и 2027 годов</w:t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313"/>
        <w:gridCol w:w="1786"/>
      </w:tblGrid>
      <w:tr>
        <w:trPr/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строки</w:t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 местного бюджета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зачисления в бюджет сельского поселен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</w:tr>
      <w:tr>
        <w:trPr/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1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71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16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16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3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3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3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71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9:53:00Z</dcterms:created>
  <dc:creator>007</dc:creator>
  <dc:description/>
  <cp:keywords/>
  <dc:language>en-US</dc:language>
  <cp:lastModifiedBy>007d</cp:lastModifiedBy>
  <cp:lastPrinted>2019-11-13T09:43:00Z</cp:lastPrinted>
  <dcterms:modified xsi:type="dcterms:W3CDTF">2024-11-05T06:03:00Z</dcterms:modified>
  <cp:revision>12</cp:revision>
  <dc:subject/>
  <dc:title>Приложение 1</dc:title>
</cp:coreProperties>
</file>