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>
          <w:caps/>
          <w:sz w:val="24"/>
          <w:szCs w:val="24"/>
        </w:rPr>
        <w:t>Российская Федерация</w:t>
      </w:r>
    </w:p>
    <w:p>
      <w:pPr>
        <w:pStyle w:val="Sub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Свердловская область    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женовское сельское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йкаловского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а Свердловской области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22 - заседание 5 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ажено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 декабря 2024г.                                                                           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МУНИЦИПАЛЬНОГО ОБРАЗОВАНИЯ БАЖЕНОВСКОЕ СЕЛЬСКОЕ ПОСЕЛЕНИЕ БАЙКАЛОВСКОГО МУНИЦИПАЛЬНОГО РАЙОНА СВЕРДЛОВСКОЙ ОБЛАСТИ ОТ 22.12.2023 ГОДА № 59 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 БАЙКАЛОВСКОГО МУНИЦИПАЛЬНОГО РАЙОНА 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На основании Бюджетного кодекса Российской Федерации, Закона Свердловской области от 07 декабря 2023 года № 128-ОЗ «Об областном бюджете на 2024 год и плановый период 2025 и 2026 годов» (с изменениями, внесенными Законом Свердловской области от 31 июля 2024 года №76-ОЗ, от 04 декабря 2024 года № 130-ОЗ), решения Думы  Байкаловского муниципального района Свердловской области от 20 декабря 2023 года № 218  «О бюджете  Байкаловского муниципального района Свердловской области на 2024 год и плановый период 2025 и 2026 годов» (с изменениями от 28 марта 2024 года № 238 и от 21 августа 2024 года № 261, от 18 декабря 2024 года №285), решения Думы муниципального образования Баженовское сельское поселение Байкаловского муниципального района Свердловской области от 21 августа 2024 года № 91 «Об утверждении Положения о бюджетном процессе в муниципальном образовании Баженовское сельское поселение Байкаловского муниципального района Свердловской области», Дума муниципального образования Баженовское сельское поселение Байкаловского муниципального района Свердловской област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bookmarkStart w:id="0" w:name="_Hlk67415032"/>
      <w:bookmarkEnd w:id="0"/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" w:name="_Hlk67415032"/>
      <w:bookmarkEnd w:id="1"/>
      <w:r>
        <w:rPr>
          <w:sz w:val="28"/>
          <w:szCs w:val="28"/>
        </w:rPr>
        <w:t>Внести в решение Думы муниципального образования Баженовское сельское поселение Байкаловского муниципального района Свердловской области от 22 декабря 2023 года № 59 «О бюджете муниципального образования Баженовское сельское поселение Байкаловского муниципального района Свердловской области на 2024 год и плановый период 2025 и 2026 годов» (печатное средство массовой информации «Вести Баженовского сельского поселения»  № 12, от 29 декабря 2023 года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1 статьи 1 изложить в следующей редакции:</w:t>
      </w:r>
    </w:p>
    <w:p>
      <w:pPr>
        <w:pStyle w:val="Normal"/>
        <w:suppressAutoHyphens w:val="tru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общий объем доходов муниципаль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136 600,6 тысяч рублей на 2024 год, в том числе объем межбюджетных трансфертов, получаемых из других бюджетов, в сумме    119 521,8 тысяч рубл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2 стать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общий объем расходов муниципального бюдже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193 933</w:t>
      </w:r>
      <w:r>
        <w:rPr>
          <w:sz w:val="28"/>
          <w:szCs w:val="28"/>
        </w:rPr>
        <w:t>,8 тысяч рублей на 2024 год;».</w:t>
      </w:r>
    </w:p>
    <w:p>
      <w:pPr>
        <w:pStyle w:val="Normal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1 статьи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превышение расходов над доходами муниципального бюджета (дефицит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57 333,2 тысяч рублей на 2024 год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1 статьи 7 изложить в следующей редакци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«Утвердить объем бюджетных ассигнований Дорожного фонда Баженовского сельского поселения: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) 90 762,6 тысяч рублей, в том числе за счет акцизов на нефтепродукты 10 900,0 тысяч рублей, </w:t>
      </w:r>
      <w:r>
        <w:rPr>
          <w:szCs w:val="28"/>
          <w:lang w:eastAsia="ar-SA"/>
        </w:rPr>
        <w:t xml:space="preserve">за счет межбюджетных трансфертов, предоставленных из областного бюджета и бюджета муниципального района </w:t>
      </w:r>
      <w:r>
        <w:rPr>
          <w:szCs w:val="28"/>
        </w:rPr>
        <w:t>46 499,5 тысяч рублей, за счет остальных налоговых и неналоговых доходов 33 363,1 тысяч рублей, на 2024 год;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дпункт 1 статьи 8 изложить в следующей редакции:</w:t>
      </w:r>
    </w:p>
    <w:p>
      <w:pPr>
        <w:pStyle w:val="TextBody"/>
        <w:ind w:firstLine="708"/>
        <w:rPr/>
      </w:pPr>
      <w:r>
        <w:rPr>
          <w:szCs w:val="28"/>
        </w:rPr>
        <w:t>«Утвердить общий объем бюджетных ассигнований, направляемых из муниципального бюджета на исполнение публичных нормативных обязательств (приложение 8) в сумме: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1 300,0 тысяч рублей на 2024 год».</w:t>
      </w:r>
    </w:p>
    <w:p>
      <w:pPr>
        <w:pStyle w:val="TextBody"/>
        <w:ind w:left="1068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иложения 2,3,4,5,7,8 изложить с следующей редакции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>2. Настоящее решение вступает в силу с момента подписания, подлежит официальному опубликованию в периодическом издании «Вести Баженовского сельского поселения»  и размещению на официальных сайтах Администрации муниципального образования Баженовское сельское поселение Байкаловского муниципального района Свердловской области и Думы муниципального образования Баженовское сельское поселение Байкаловского муниципального района Свердловской области в сети «Интернет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3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3. Контроль над выполнением данного решения возложить на постоянную комиссию Думы муниципального образования Баженовское сельское поселение Байкаловского муниципального района Свердловской области по бюджету, финансовой, экономической и налоговой политике (Докучаев Н.Г.)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                                                             Л.Г. Глух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                                                             С.М. Спир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18» декабря 2024 год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0" w:hanging="45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5:27:00Z</dcterms:created>
  <dc:creator>Ольга Анатольевна Трапезникова</dc:creator>
  <dc:description/>
  <cp:keywords/>
  <dc:language>en-US</dc:language>
  <cp:lastModifiedBy>User</cp:lastModifiedBy>
  <cp:lastPrinted>2024-12-19T10:21:00Z</cp:lastPrinted>
  <dcterms:modified xsi:type="dcterms:W3CDTF">2024-12-19T05:21:00Z</dcterms:modified>
  <cp:revision>21</cp:revision>
  <dc:subject/>
  <dc:title> </dc:title>
</cp:coreProperties>
</file>