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caps/>
          <w:sz w:val="24"/>
          <w:szCs w:val="24"/>
        </w:rPr>
        <w:t>Российская Федерация</w:t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Свердловская область    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женовское сельское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йкаловского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а Свердловской области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24- заседание 5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7 марта 2025г.                                                                                   №12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МУНИЦИПАЛЬНОГО ОБРАЗОВАНИЯ БАЖЕНОВСКОЕ СЕЛЬСКОЕ ПОСЕЛЕНИЕ БАЙКАЛОВСКОГО МУНИЦИПАЛЬНОГО РАЙОНА СВЕРДЛОВСКОЙ ОБЛАСТИ ОТ 18.12.2024 ГОДА № 115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 БАЙКАЛОВСКОГО МУНИЦИПАЛЬНОГО РАЙОНА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На основании Бюджетного кодекса Российской Федерации, Закона Свердловской области от 04 декабря 2024 года № 131-ОЗ «Об областном бюджете на 2025 год и плановый период 2026 и 2027 годов», решения Думы  Байкаловского муниципального района Свердловской области от 18 декабря 2024 года № 287  «О бюджете  Байкаловского муниципального района Свердловской области на 2025 год и плановый период 2026 и 2027 годов» (с изменениями от 26 марта 2025 года № 305), решения Думы муниципального образования Баженовское сельское поселение Байкаловского муниципального района Свердловской области от 21 августа 2024 года № 91 «Об утверждении Положения о бюджетном процессе в муниципальном образовании Баженовское сельское поселение Байкаловского муниципального района Свердловской области» Дума муниципального образования Баженовское сельское поселение Байкаловского муниципального района Свердловской област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Hlk67415032"/>
      <w:bookmarkStart w:id="1" w:name="_Hlk67415032"/>
      <w:bookmarkEnd w:id="1"/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" w:name="_Hlk67415032"/>
      <w:bookmarkEnd w:id="2"/>
      <w:r>
        <w:rPr>
          <w:sz w:val="28"/>
          <w:szCs w:val="28"/>
        </w:rPr>
        <w:t>Внести в решение Думы муниципального образования Баженовское сельское поселение Байкаловского муниципального района Свердловской области от 18 декабря 2024 года № 115 «О бюджете муниципального образования Баженовское сельское поселение Байкаловского муниципального района Свердловской области на 2025 год и плановый период 2026 и 2027 годов» (печатное средство массовой информации «Вести Баженовского сельского поселения»  № 10, от 23 декабря 2024 года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 статьи 1 изложить в следующей редакции:</w:t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общий объем доходов муницип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147 884,5 тысяч рублей на 2025 год, в том числе объем межбюджетных трансфертов, получаемых из других бюджетов, в сумме 130 462,2 тысяч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2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73 744,0 тысяч рублей на 2025 год;».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 статьи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25 859,5 тысяч рублей на 2025 год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 статьи 7 изложить в следующей редакци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«Утвердить объем бюджетных ассигнований Дорожного фонда Баженовского сельского поселени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) 61 975,0 тысяч рублей, в том числе за счет акцизов на нефтепродукты 11 558,0 тысяч рублей, </w:t>
      </w:r>
      <w:r>
        <w:rPr>
          <w:szCs w:val="28"/>
          <w:lang w:eastAsia="ar-SA"/>
        </w:rPr>
        <w:t xml:space="preserve">за счет межбюджетных трансфертов, предоставленных из бюджета муниципального района </w:t>
      </w:r>
      <w:r>
        <w:rPr>
          <w:szCs w:val="28"/>
        </w:rPr>
        <w:t>3 294,2 тысяч рублей, за счет остальных налоговых и неналоговых доходов 47 122,8 тысяч рублей, на 2025 год;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Подпункт 1 статьи 10 изложить в следующей редакции:</w:t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Установить размер резервного фонда местной администраци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,0 тысяч рублей на 2025 год;»;</w:t>
      </w:r>
    </w:p>
    <w:p>
      <w:pPr>
        <w:pStyle w:val="Normal"/>
        <w:ind w:left="106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2,3,4,5,7 изложить с следующей редакции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2. Настоящее решение вступает в силу с момента подписания, подлежит официальному опубликованию в периодическом издании «Вести Баженовского сельского поселения»  и размещению на официальных сайтах Администрации муниципального образования Баженовское сельское поселение Байкаловского муниципального района Свердловской области и Думы муниципального образования Баженовское сельское поселение Байкаловского муниципального района Свердловской области в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3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3. Контроль над выполнением данного решения возложить на постоянную комиссию Думы муниципального образования Баженовское сельское поселение Байкаловского муниципального района Свердловской области по бюджету, финансовой, экономической и налоговой политике (Докучаев Н.Г.)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                                                             Л.Г. Глух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                                                             С.М. Спир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« 27 » марта  2025 год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0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15:00Z</dcterms:created>
  <dc:creator>Ольга Анатольевна Трапезникова</dc:creator>
  <dc:description/>
  <cp:keywords/>
  <dc:language>en-US</dc:language>
  <cp:lastModifiedBy>User</cp:lastModifiedBy>
  <cp:lastPrinted>2025-03-27T14:16:00Z</cp:lastPrinted>
  <dcterms:modified xsi:type="dcterms:W3CDTF">2025-03-27T09:17:00Z</dcterms:modified>
  <cp:revision>21</cp:revision>
  <dc:subject/>
  <dc:title> </dc:title>
</cp:coreProperties>
</file>